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ГЛИНСКИЙ РАЙО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ЕТЛЕВСКОЕ  СЕЛЬСКОЕ ПОСЕЛ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ЕТЛЕВСКИЙ  СЕЛЬСКИЙ СОВЕТ НАРОДНЫХ ДЕПУТАТОВ</w:t>
      </w:r>
    </w:p>
    <w:p>
      <w:pPr>
        <w:pStyle w:val="Style1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1.2018г. № 3-14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тлев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ша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18 Устава Ветлевского сельского поселения, Положением о порядке организации и проведения публичных слушаний в Ветлевском  сельском поселении, утвержденным решением Ветлевского сельского Совета народных депутатов от 11.11.2015г. № 3-41 Ветлевский сельски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овести публичные слушания по вопросу обсуждения проектов решений Ветлевского сельского Совета народных депутатов: «О прогнозе социально-экономического развития муниципального образования «Ветлевское сельское поселение, Мглинского района Брянской области» на 2019 год и на плановый период 2020 и 2021 годов» и «О бюджете  муниципального образования «Ветлевское сельское поселение, Мглинского района Брянской области» на 2019 год и на плановый период 2020 и 2021годов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проекты решений  «О прогнозе социально-экономического развития муниципального образования «Ветлевское сельское поселение, Мглинского района Брянской области» на 2019 год и на плановый период 2020 и 2021 годов» и «О бюджете  муниципального образования «Ветлевское сельское поселение, Мглинского района Брянской области» на 2019 год и на плановый период 2020 и 2021 годов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Назначить публичные слушания по инициативе Ветлевского  сельского Совета народных депутатов по вопросам обсуждения проектов решений «О прогнозе социально-экономического развития муниципального образования «Ветлевское сельское поселение, Мглинского района Брянской области» на 2019 год и на плановый период 2020 и 2021 годов» и «О бюджете  муниципального образования «Ветлевское сельское поселение, Мглинского района Брянской области» на 2019 год и на плановый период 2020 и 2021 годов»  на 12 декабря 2018 года, на 11-00 часов по адресу: Брянская область, Мглинский район, д. Ветлевка ул. Октябрьская д.9 помещение Ветлевского сельского дома куль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Протченко В. В. – председатель оргкомитета, глава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Пимахова Е. А. секретарь оргкомитета, специалист 1 категории сельской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Члены оргкомитета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)  Логвинюк  Е. Н. – инспектор 1 категории – бухгалтер сельской администрации. </w:t>
      </w:r>
    </w:p>
    <w:p>
      <w:pPr>
        <w:pStyle w:val="Normal"/>
        <w:ind w:left="2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 Анищенко А. Е. – депутат сельского Совета народных депутатов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Артюхов С. А. – депутат сельского Совета народных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предложений по проектам решений «О прогнозе социально-экономического развития муниципального образования «Ветлевское сельское поселение, Мглинского района Брянской области» на 2019 год и на плановый период 2020 и 2021 годов» и «О бюджете  муниципального образования «Ветлевское сельское поселение, Мглинского района Брянской области» на 2019 год и на плановый период 2020 и 2021 годов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Брянская область, Мглинский район, д. Ветлевка, ул.Октябрьская  д. 5   в рабочие дни с 8-30 до 17-30 часов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Прием заявлений лиц, желающих принять участие в публичных слушаниях по вопросам обсуждения  проектов решений  осуществлять оргкомитету по 05 декабря 2018 года (включительно) по адресу: Брянская область, Мглинский район, д. Ветлевка, ул. Октябрьская д.5  в рабочие дни с 8-30 до 17-30 часов перерыв с 13-00 до 14-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етлев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В.В. Прот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49:00Z</dcterms:created>
  <dc:creator>Вельжичская</dc:creator>
  <dc:description/>
  <cp:keywords/>
  <dc:language>en-US</dc:language>
  <cp:lastModifiedBy>Admin</cp:lastModifiedBy>
  <cp:lastPrinted>2018-12-03T15:46:00Z</cp:lastPrinted>
  <dcterms:modified xsi:type="dcterms:W3CDTF">2018-12-03T12:47:00Z</dcterms:modified>
  <cp:revision>6</cp:revision>
  <dc:subject/>
  <dc:title>БРЯНСКАЯ ОБЛАСТЬ</dc:title>
</cp:coreProperties>
</file>